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77101487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771014873"/>
            <w:bookmarkStart w:id="2" w:name="__Fieldmark__20_1771014873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77101487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771014873"/>
            <w:bookmarkStart w:id="4" w:name="__Fieldmark__21_1771014873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77101487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771014873"/>
            <w:bookmarkStart w:id="6" w:name="__Fieldmark__22_1771014873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77101487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771014873"/>
            <w:bookmarkStart w:id="8" w:name="__Fieldmark__23_177101487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